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\Приложение №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ОБЪЕМ МЕЖБЮДЖЕТНЫХ ТРАНСФЕРТОВ, ПРЕДУСМОТРЕННЫХ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ОЛУЧЕНИЮ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РОССИЙСКОЙ ФЕДЕРАЦИИ НА 2022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НА ПЛАНОВЫЙ ПЕРИОД 2023 И 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1770"/>
        <w:gridCol w:w="2044"/>
        <w:gridCol w:w="1698"/>
      </w:tblGrid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2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23 г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D0D0D"/>
                <w:sz w:val="24"/>
                <w:szCs w:val="24"/>
              </w:rPr>
              <w:t>4 год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06 058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 057 000,00                 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 292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229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 057 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5 292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аванности бюдже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 177 058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сид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 674,6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56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57,1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48 568,8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105,79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056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 057,12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венции бюджетам бюджетной системы Российской Федерации, в т.ч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 9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 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600,00</w:t>
            </w:r>
          </w:p>
        </w:tc>
      </w:tr>
      <w:tr>
        <w:trPr/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 9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 600,00</w:t>
            </w:r>
          </w:p>
        </w:tc>
      </w:tr>
      <w:tr>
        <w:trPr>
          <w:trHeight w:val="2258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бюджетные трансферты, передаваемые бюджету поселения из бюджета муниципального района на осуществление части полномочий по решению вопросов местного значения в соответствии с заключенными соглашениями, в т.ч.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772 128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части реализации переданных полномочий на осуществление дорожной деятель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505 578,4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 части реализации переданных полномочий на библиотечное обслуживание насе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9 05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в части осуществления полномочий по подготовке населения к защите от террористических акт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 реализацию подпрограммы по ГО и Ч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 500,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4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130 761,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 163 056,6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24 949,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38:00Z</dcterms:created>
  <dc:creator>User</dc:creator>
  <dc:description/>
  <cp:keywords/>
  <dc:language>en-US</dc:language>
  <cp:lastModifiedBy>User</cp:lastModifiedBy>
  <cp:lastPrinted>2021-12-10T08:37:00Z</cp:lastPrinted>
  <dcterms:modified xsi:type="dcterms:W3CDTF">2022-04-04T12:21:00Z</dcterms:modified>
  <cp:revision>12</cp:revision>
  <dc:subject/>
  <dc:title>Приложение 11</dc:title>
</cp:coreProperties>
</file>