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БОРОВСКОЙ СЕЛЬСОВЕТ УСМАНСКОГО МУНИЦИПАЛЬНОГО РАЙОНА ЛИПЕЦКО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9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736"/>
        <w:gridCol w:w="998"/>
        <w:gridCol w:w="1140"/>
        <w:gridCol w:w="1851"/>
        <w:gridCol w:w="1140"/>
        <w:gridCol w:w="1709"/>
        <w:gridCol w:w="1709"/>
        <w:gridCol w:w="156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 г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 288 861,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 891 656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664 549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Боровской сельсовет Усманского муниципального района Липецкой области Российской Федера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 911 242,6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 891 656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664 549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 738 580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967 747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 368 224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20 0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775 466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775 46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1485" w:leader="none"/>
              </w:tabs>
              <w:rPr/>
            </w:pPr>
            <w:r>
              <w:rPr/>
              <w:t xml:space="preserve">      </w:t>
            </w:r>
            <w:r>
              <w:rPr/>
              <w:t>820 0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75 466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75 46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820 0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75 466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75 46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820 09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775 466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75 466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20 09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75 4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775 466,00</w:t>
            </w:r>
          </w:p>
        </w:tc>
      </w:tr>
      <w:tr>
        <w:trPr>
          <w:trHeight w:val="15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848 690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181 225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81 70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оровской </w:t>
            </w:r>
            <w:r>
              <w:rPr/>
              <w:t>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848 690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1 181 22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81 701,00</w:t>
            </w:r>
          </w:p>
        </w:tc>
      </w:tr>
      <w:tr>
        <w:trPr>
          <w:trHeight w:val="117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Боровской сельсовет»            </w:t>
            </w:r>
          </w:p>
          <w:p>
            <w:pPr>
              <w:pStyle w:val="Normal"/>
              <w:shd w:fill="FFFFFF" w:val="clear"/>
              <w:spacing w:lineRule="exact" w:line="283"/>
              <w:ind w:left="34" w:firstLine="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 848 690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181 22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81 701,00</w:t>
            </w:r>
          </w:p>
        </w:tc>
      </w:tr>
      <w:tr>
        <w:trPr>
          <w:trHeight w:val="116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 с</w:t>
            </w:r>
            <w:r>
              <w:rPr>
                <w:color w:val="000000"/>
                <w:spacing w:val="-2"/>
              </w:rPr>
              <w:t xml:space="preserve"> Боровско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848 690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 </w:t>
            </w:r>
            <w:r>
              <w:rPr/>
              <w:t>1 181 225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81 70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 192 04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126 47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81 70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900 7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851 671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81 70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900 7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851 671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581 701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 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291 296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74 807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</w:p>
          <w:p>
            <w:pPr>
              <w:pStyle w:val="Normal"/>
              <w:jc w:val="right"/>
              <w:rPr/>
            </w:pPr>
            <w:r>
              <w:rPr/>
              <w:t>291 296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74 807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56 644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54 747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86 644,2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54 747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70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45 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2 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оровской  сельсовет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2 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2 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19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22 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2 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3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0,00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3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23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1 00</w:t>
            </w: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</w:t>
            </w:r>
            <w:r>
              <w:rPr>
                <w:b/>
                <w:lang w:val="en-US"/>
              </w:rPr>
              <w:t xml:space="preserve"> 00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5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</w:t>
            </w:r>
            <w:r>
              <w:rPr/>
              <w:t xml:space="preserve">5 </w:t>
            </w:r>
            <w:r>
              <w:rPr>
                <w:lang w:val="en-US"/>
              </w:rPr>
              <w:t>00</w:t>
            </w: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1 00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</w:t>
            </w:r>
            <w:r>
              <w:rPr>
                <w:lang w:val="en-US"/>
              </w:rPr>
              <w:t xml:space="preserve"> 00</w:t>
            </w:r>
            <w:r>
              <w:rPr/>
              <w:t>0,00</w:t>
            </w:r>
          </w:p>
        </w:tc>
      </w:tr>
      <w:tr>
        <w:trPr>
          <w:trHeight w:val="60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9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10 056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 057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9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 056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 057,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9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 056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 057,12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9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0 056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 057,12</w:t>
            </w:r>
          </w:p>
        </w:tc>
      </w:tr>
      <w:tr>
        <w:trPr>
          <w:trHeight w:val="13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3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0,00          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15 2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056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 057,12</w:t>
            </w:r>
          </w:p>
        </w:tc>
      </w:tr>
      <w:tr>
        <w:trPr>
          <w:trHeight w:val="57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14 4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0 056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 057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8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3 9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96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9 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3 9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6 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99 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3 9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6 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99 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3 9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6 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99 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3 9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6 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9 6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5 2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6 </w:t>
            </w:r>
            <w:r>
              <w:rPr>
                <w:lang w:val="en-US"/>
              </w:rPr>
              <w:t>40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0 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8 7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9 6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9 600,00</w:t>
            </w:r>
          </w:p>
        </w:tc>
      </w:tr>
      <w:tr>
        <w:trPr>
          <w:trHeight w:val="66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b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2"/>
                <w:lang w:val="en-US"/>
              </w:rPr>
            </w:pPr>
            <w:r>
              <w:rPr>
                <w:b/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0</w:t>
            </w:r>
            <w:r>
              <w:rPr>
                <w:b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7 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>Защита населения 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7 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Подпрограмма "Обеспечение безопасности человека и природной среды на территории сельского поселения Боровской сельсовет"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0 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7 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112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Основное мероприятие "Защита населения и территории от чрезвычайных ситуаций природного и техногенного характера, пожарная безопасность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7 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37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</w:r>
          </w:p>
          <w:p>
            <w:pPr>
              <w:pStyle w:val="Footer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Реализация переданных полномочий в части предупреждения и ликвидации последствий чрезвычайных ситуац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2 01 20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6 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D0D0D"/>
                <w:lang w:val="ru-RU"/>
              </w:rPr>
            </w:pPr>
            <w:r>
              <w:rPr>
                <w:color w:val="0D0D0D"/>
                <w:lang w:val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D0D0D"/>
                <w:lang w:val="ru-RU"/>
              </w:rPr>
            </w:pPr>
            <w:r>
              <w:rPr>
                <w:bCs/>
                <w:color w:val="0D0D0D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 201 204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6 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переданных полномочий в части подготовки населения сельского поселения Боровской сельсовет к защите от террористических акт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1 2 </w:t>
            </w:r>
            <w:r>
              <w:rPr/>
              <w:t>0</w:t>
            </w:r>
            <w:r>
              <w:rPr>
                <w:lang w:val="en-US"/>
              </w:rPr>
              <w:t>1 204</w:t>
            </w:r>
            <w:r>
              <w:rPr/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>
                <w:lang w:val="en-US"/>
              </w:rPr>
              <w:t>1 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0</w:t>
            </w:r>
            <w:r>
              <w:rPr>
                <w:b/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1 </w:t>
            </w:r>
            <w:r>
              <w:rPr>
                <w:b/>
              </w:rPr>
              <w:t>505 578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/>
              <w:t>Дорожное хозяйство (дорожные фонды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 </w:t>
            </w:r>
            <w:r>
              <w:rPr/>
              <w:t>505 578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 </w:t>
            </w:r>
            <w:r>
              <w:rPr/>
              <w:t>505 578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оровско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lang w:val="en-US"/>
              </w:rPr>
            </w:pPr>
            <w:r>
              <w:rPr>
                <w:bCs/>
                <w:color w:val="000000"/>
                <w:spacing w:val="-2"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 </w:t>
            </w:r>
            <w:r>
              <w:rPr/>
              <w:t>505 578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 </w:t>
            </w:r>
            <w:r>
              <w:rPr/>
              <w:t>505 578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0,00</w:t>
            </w:r>
          </w:p>
        </w:tc>
      </w:tr>
      <w:tr>
        <w:trPr>
          <w:trHeight w:val="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lang w:val="ru-RU"/>
              </w:rPr>
            </w:pPr>
            <w:r>
              <w:rPr>
                <w:bCs/>
                <w:color w:val="000000"/>
                <w:spacing w:val="-2"/>
                <w:lang w:val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90</w:t>
            </w:r>
            <w:r>
              <w:rPr>
                <w:bCs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09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>1 </w:t>
            </w:r>
            <w:r>
              <w:rPr/>
              <w:t>505 578,4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397 140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82 0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97 140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82 0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оровско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 397 140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82 0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 397 140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182 0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571,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2 0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 571,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2 0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348 571,56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42 028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 xml:space="preserve">Реализация мероприятий, направленных на благоустройство сельских территорий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3 02 </w:t>
            </w:r>
            <w:r>
              <w:rPr>
                <w:lang w:val="en-US"/>
              </w:rPr>
              <w:t>L</w:t>
            </w:r>
            <w:r>
              <w:rPr/>
              <w:t>57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848 568,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>9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3 02 L576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848 568,8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0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40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20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4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 xml:space="preserve">200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40</w:t>
            </w:r>
            <w:r>
              <w:rPr>
                <w:lang w:val="en-US"/>
              </w:rPr>
              <w:t> 000</w:t>
            </w:r>
            <w:r>
              <w:rPr/>
              <w:t>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 400 66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48 28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400 66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48 28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 </w:t>
            </w:r>
            <w:r>
              <w:rPr/>
              <w:t>400 66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>448 28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 </w:t>
            </w:r>
            <w:r>
              <w:rPr/>
              <w:t>400 66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48 28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Боровской</w:t>
            </w:r>
            <w:r>
              <w:rPr/>
              <w:t xml:space="preserve"> сельсовет"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1 </w:t>
            </w:r>
            <w:r>
              <w:rPr/>
              <w:t>400 66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48 28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9 0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229 05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171 61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48 28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 171 612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448 289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1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9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енсионное обеспеч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1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9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оровской сельсовет «Устойчивое развитие сельской территории сельского поселения Боровской сельсов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1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9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Боровской сельсов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1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9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1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9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Боровской сельсове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1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9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14 5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09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09 0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1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>Боровско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"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 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оровской</w:t>
            </w:r>
            <w:r>
              <w:rPr/>
              <w:t xml:space="preserve"> сельсовет "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 00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1 000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spacing w:val="-2"/>
                <w:lang w:val="ru-RU"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lang w:val="ru-RU"/>
              </w:rPr>
            </w:pPr>
            <w:r>
              <w:rPr>
                <w:b/>
                <w:bCs/>
                <w:spacing w:val="-2"/>
                <w:lang w:val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7 592,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87 725,00</w:t>
            </w:r>
          </w:p>
        </w:tc>
      </w:tr>
    </w:tbl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53:00Z</dcterms:created>
  <dc:creator>User</dc:creator>
  <dc:description/>
  <cp:keywords/>
  <dc:language>en-US</dc:language>
  <cp:lastModifiedBy>User</cp:lastModifiedBy>
  <cp:lastPrinted>2022-04-04T16:32:00Z</cp:lastPrinted>
  <dcterms:modified xsi:type="dcterms:W3CDTF">2022-04-04T13:33:00Z</dcterms:modified>
  <cp:revision>23</cp:revision>
  <dc:subject/>
  <dc:title>РЕШЕНИЕ</dc:title>
</cp:coreProperties>
</file>