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8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ПРЕДЕЛЕНИЕ БЮДЖЕТНЫХ АССИГНОВАНИЙ ПО ЦЕЛЕВЫМ СТАТЬЯМ (МУНИЦИПАЛЬНЫМ ПРОГРАММАМ СЕЛЬСКОГО ПОСЕЛЕНИЯ БОРОВСКОЙ  СЕЛЬСОВЕТ УСМАНСКОГО МУНИЦИПАЛЬНОГО РАЙОНА ЛИПЕЦКОЙ ОБЛАСТИ РОССИЙСКОЙ ФЕДЕАР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Боровско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346 87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 931 59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00 758,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04 99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00 28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 758,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90 49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191 28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1 758,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 7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1 6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 70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 2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 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 644,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 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3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153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5 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 05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 057,12</w:t>
            </w:r>
          </w:p>
        </w:tc>
      </w:tr>
      <w:tr>
        <w:trPr>
          <w:trHeight w:val="182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оровско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6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9 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оровско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color w:val="C00000"/>
                <w:sz w:val="24"/>
              </w:rPr>
            </w:pPr>
            <w:r>
              <w:rPr>
                <w:sz w:val="24"/>
              </w:rPr>
              <w:t>114 500 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09 0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одпрограмма «Обеспечение безопасности человека и природной среды на территории сельского поселения Боровской 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Защита  населения и территории от чрезвычайных ситуаций природного и техногенного характера, пожарная безопасность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в части предупреждения и ликвидации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переданных полномочий в части подготовки населения сельского поселения Боровской сельсовет к защите от террористических актов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Боровско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2 902 71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 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05 57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05 57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7 14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 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348 571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 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57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848 568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sz w:val="24"/>
                <w:lang w:val="en-US"/>
              </w:rPr>
            </w:pPr>
            <w:r>
              <w:rPr>
                <w:color w:val="0D0D0D"/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</w:t>
            </w:r>
            <w:r>
              <w:rPr>
                <w:sz w:val="24"/>
                <w:lang w:val="en-US"/>
              </w:rPr>
              <w:t>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20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Боровско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 401 6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9 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00 66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 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29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1 6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 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Боровско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Боровско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346 87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1 931 59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700 758,1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41 9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60 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963 79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3 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4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46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090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466,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466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 xml:space="preserve">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5 000,00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3 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3 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7 32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8 7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6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 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 72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88 86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891 65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64 549,1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42:00Z</dcterms:created>
  <dc:creator>User</dc:creator>
  <dc:description/>
  <cp:keywords/>
  <dc:language>en-US</dc:language>
  <cp:lastModifiedBy>User</cp:lastModifiedBy>
  <cp:lastPrinted>2021-12-10T08:42:00Z</cp:lastPrinted>
  <dcterms:modified xsi:type="dcterms:W3CDTF">2022-04-04T13:45:00Z</dcterms:modified>
  <cp:revision>23</cp:revision>
  <dc:subject/>
  <dc:title>РЕШЕНИЕ</dc:title>
</cp:coreProperties>
</file>